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981432283"/>
            <w:bookmarkStart w:id="2" w:name="__Fieldmark__0_198143228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981432283"/>
            <w:bookmarkStart w:id="4" w:name="__Fieldmark__1_198143228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